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14"/>
        <w:gridCol w:w="580"/>
        <w:gridCol w:w="712"/>
        <w:gridCol w:w="1293"/>
        <w:gridCol w:w="1292"/>
        <w:gridCol w:w="246"/>
        <w:gridCol w:w="993"/>
        <w:gridCol w:w="54"/>
        <w:gridCol w:w="1292"/>
        <w:gridCol w:w="1296"/>
      </w:tblGrid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 Zespół Kierunku</w:t>
            </w:r>
          </w:p>
        </w:tc>
        <w:tc>
          <w:tcPr>
            <w:tcW w:w="72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</w:rPr>
              <w:t>PRZEDMIOTY PODSTAWOWE</w:t>
            </w:r>
          </w:p>
        </w:tc>
        <w:tc>
          <w:tcPr>
            <w:tcW w:w="26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</w:rPr>
              <w:t>PODSTAWY PRAWOZNAWSTWA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8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8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</w:rPr>
              <w:t>ADMINISTRACJA</w:t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</w:rPr>
              <w:t>SS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pecjalność: wszystkie</w:t>
            </w:r>
          </w:p>
        </w:tc>
      </w:tr>
      <w:tr>
        <w:trPr>
          <w:trHeight w:val="482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k / semestr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/I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s przedmiotu /moduł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owiązkowy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ęzyk przedmiotu / modułu: </w:t>
            </w:r>
            <w:r>
              <w:rPr>
                <w:rFonts w:cs="Times New Roman" w:ascii="Times New Roman" w:hAnsi="Times New Roman"/>
                <w:b/>
              </w:rPr>
              <w:t>polski</w:t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60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ajęć (godz.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67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915"/>
      </w:tblGrid>
      <w:tr>
        <w:trPr>
          <w:trHeight w:val="514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przedmiotu / modułu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 Olga Filaszkiewicz</w:t>
            </w:r>
          </w:p>
        </w:tc>
      </w:tr>
      <w:tr>
        <w:trPr>
          <w:trHeight w:val="20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zajęcia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 Olga Filaszkiewicz</w:t>
            </w:r>
          </w:p>
        </w:tc>
      </w:tr>
      <w:tr>
        <w:trPr>
          <w:trHeight w:val="63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kształcenia przedmiotu / modułu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znajomienie z problematyką teoretyczno-prawną w zakresie stanowienia, stosowania i obowiązywania prawa oraz uzyskanie praktycznych umiejętności w zakresie wyszukiwania informacji o aktach normatywnych, ich rozumienia i interpretacji.</w:t>
            </w:r>
          </w:p>
        </w:tc>
      </w:tr>
      <w:tr>
        <w:trPr>
          <w:trHeight w:val="197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wstępne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k wymagań wstępnych.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467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797"/>
        <w:gridCol w:w="1536"/>
      </w:tblGrid>
      <w:tr>
        <w:trPr>
          <w:trHeight w:val="349" w:hRule="atLeast"/>
          <w:cantSplit w:val="true"/>
        </w:trPr>
        <w:tc>
          <w:tcPr>
            <w:tcW w:w="1046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efek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ze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ię/ grup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ów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zenia się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harakteryzuje podstawowe pojęcia i konstrukcje nauk prawnych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0000"/>
              </w:rPr>
              <w:t>K1P_W09</w:t>
            </w:r>
          </w:p>
        </w:tc>
      </w:tr>
      <w:tr>
        <w:trPr>
          <w:trHeight w:val="26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jaśnia pojęcia związane ze stanowieniem, stosowaniem i obowiązywaniem prawa, konstruuje normy prawne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P_W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ługuje się zespołem pojęć języka prawnego i prawniczego umożliwiającymi analizowanie zjawisk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P_U0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rpretuje przepisy prawne i jest w stanie odnieść je do określonej sytu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P_U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yskutuje na tematy związane z prawem, jego obowiązywaniem, przestrzeganiem, prezentuje swoje zdanie na temat związku między prawem a moralności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1P_K0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67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7"/>
      </w:tblGrid>
      <w:tr>
        <w:trPr>
          <w:trHeight w:val="280" w:hRule="atLeast"/>
        </w:trPr>
        <w:tc>
          <w:tcPr>
            <w:tcW w:w="104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EŚCI PROGRAMOWE</w:t>
            </w:r>
          </w:p>
        </w:tc>
      </w:tr>
      <w:tr>
        <w:trPr/>
        <w:tc>
          <w:tcPr>
            <w:tcW w:w="104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ład</w:t>
            </w:r>
          </w:p>
        </w:tc>
      </w:tr>
      <w:tr>
        <w:trPr>
          <w:trHeight w:val="490" w:hRule="atLeast"/>
        </w:trPr>
        <w:tc>
          <w:tcPr>
            <w:tcW w:w="1046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ęcie prawoznawstwa, podziały nauk prawnych, podstawowe pojęcia; Wybrane koncepcje związane z prawem; Przepisy prawne; Normy prawne: pojęcie, budowa, sankcje; Akty normatywne: powiązania, typy, budowa, nowelizacja, tekst jednolity, inkorporacja i kodyfikacja; Inne formy prawa: prawo zwyczajowe, precedensowe, poglądy doktryny prawniczej; Sposoby powstawania prawa; Źródła prawa; System prawa: struktura, gałęzie, zasady, sprzeczności i luki w prawie; Obowiązywanie prawa: w czasie, w przestrzeni, co do osób; Podmioty prawa: osoby fizyczne, prawne, niepełne osoby prawne, zdolność prawna i zdolność do czynności prawnych; Fakt prawny: klasyfikacja, skutki; Stosunek prawny: elementy i struktura stosunku prawnego (podmioty, przedmiot, treść); Stosowanie prawa: aspekty proceduralne i merytoryczne procesu stosowania prawa; Wykładnia prawa: rodzaje wykładni, moc wiążąca, teorie wykładni; Przestrzeganie prawa.</w:t>
            </w:r>
          </w:p>
        </w:tc>
      </w:tr>
      <w:tr>
        <w:trPr/>
        <w:tc>
          <w:tcPr>
            <w:tcW w:w="1046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Ćwiczenia</w:t>
            </w:r>
          </w:p>
        </w:tc>
      </w:tr>
      <w:tr>
        <w:trPr>
          <w:trHeight w:val="217" w:hRule="atLeast"/>
        </w:trPr>
        <w:tc>
          <w:tcPr>
            <w:tcW w:w="10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Język prawny a język prawniczy; Norma a przepis prawny; Norma prawna, budowa, koncepcje; Przepis prawny, rodzaje przepisów; Rekonstrukcja norm prawnych z przepisów; Akty normatywne, pojęcie, budowa, rodzaje; Źródła prawa i zależności między nimi; Charakterystyka podstawowych gałęzi prawa; System prawa, luki w prawie, reguły kolizyjne; Wykładnia prawa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6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73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 xml:space="preserve">1. T. Chauvin, T. Staweczki, P. Wieczorek,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Wstęp do prawoznawstwa</w:t>
            </w:r>
            <w:r>
              <w:rPr>
                <w:rFonts w:eastAsia="Arial Unicode MS" w:cs="Times New Roman" w:ascii="Times New Roman" w:hAnsi="Times New Roman"/>
              </w:rPr>
              <w:t>, Wydawnictwo C. H. Beck, Warszawa 2018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2. J. Nowacki, Z. Tobor,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Wstęp do prawoznawstwa</w:t>
            </w:r>
            <w:r>
              <w:rPr>
                <w:rFonts w:eastAsia="Arial Unicode MS" w:cs="Times New Roman" w:ascii="Times New Roman" w:hAnsi="Times New Roman"/>
              </w:rPr>
              <w:t xml:space="preserve">, Wolters Kluwer, Warszawa 2020. 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zupełniająca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1. J. Jabłońska-Bonca, </w:t>
            </w:r>
            <w:r>
              <w:rPr>
                <w:rFonts w:cs="Times New Roman" w:ascii="Times New Roman" w:hAnsi="Times New Roman"/>
                <w:i/>
                <w:iCs/>
              </w:rPr>
              <w:t>Wstęp do nauk prawnych</w:t>
            </w:r>
            <w:r>
              <w:rPr>
                <w:rFonts w:cs="Times New Roman" w:ascii="Times New Roman" w:hAnsi="Times New Roman"/>
              </w:rPr>
              <w:t xml:space="preserve">, wyd. </w:t>
            </w:r>
            <w:r>
              <w:rPr>
                <w:rFonts w:cs="Times New Roman" w:ascii="Times New Roman" w:hAnsi="Times New Roman"/>
                <w:lang w:val="it-IT"/>
              </w:rPr>
              <w:t>ARS BONI ET AEQUI, Poznań 2000.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 stacjonarnego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Wykład: wykład konwencjonalny, wykład z prezentacją multimedialną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>Ćwiczenia: praca w oparciu o przepisy prawne, rozwiązywanie zadań przygotowanych przez prowadzącego, dyskusja.</w:t>
            </w:r>
          </w:p>
        </w:tc>
      </w:tr>
      <w:tr>
        <w:trPr>
          <w:trHeight w:val="1199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6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3096"/>
      </w:tblGrid>
      <w:tr>
        <w:trPr>
          <w:trHeight w:val="475" w:hRule="atLeast"/>
        </w:trPr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weryfikacji efektów uczenia się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 /</w:t>
              <w:br/>
              <w:t>grupy efektów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: egzamin pisemny w formie trzech pytań otwartych.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</w:tr>
      <w:tr>
        <w:trPr>
          <w:trHeight w:val="323" w:hRule="atLeast"/>
        </w:trPr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: aktywny udział w ćwiczeniach, kolokwium pisemne: pytania związane z praktycznym wykorzystaniem wiedzy.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5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i warunki zaliczenia</w:t>
            </w:r>
          </w:p>
        </w:tc>
        <w:tc>
          <w:tcPr>
            <w:tcW w:w="81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Egzamin pisemny: 50%, kolokwium pisemne z ćwiczeń: 50 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842"/>
        <w:gridCol w:w="1560"/>
        <w:gridCol w:w="1559"/>
      </w:tblGrid>
      <w:tr>
        <w:trPr>
          <w:trHeight w:val="258" w:hRule="atLeast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</w:t>
            </w:r>
          </w:p>
        </w:tc>
      </w:tr>
      <w:tr>
        <w:trPr>
          <w:trHeight w:val="5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59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studiowanie tematyki wykła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dział w ćwiczeniach audytoryjnych i laboratoryjnych, warsztatach, seminar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ywanie się do ćwicz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ojektu / eseju / it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ię do egzaminu / zali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Y nakład pracy studenta w god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za przedmiot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Liczba punktów ECTS przypisana do dyscypliny naukowej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(nauki prawne)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punktów ECTS związana z zajęciami praktycznymi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259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czba punktów ECTS  za zajęcia wymagające bezpośredniego udziału nauczycieli akademickich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0:00Z</dcterms:created>
  <dc:creator>pawlowicz</dc:creator>
  <dc:description/>
  <cp:keywords/>
  <dc:language>en-US</dc:language>
  <cp:lastModifiedBy>PWSZ</cp:lastModifiedBy>
  <cp:lastPrinted>2016-01-20T09:17:00Z</cp:lastPrinted>
  <dcterms:modified xsi:type="dcterms:W3CDTF">2022-06-14T12:57:00Z</dcterms:modified>
  <cp:revision>7</cp:revision>
  <dc:subject/>
  <dc:title/>
</cp:coreProperties>
</file>